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83895</wp:posOffset>
                </wp:positionH>
                <wp:positionV relativeFrom="paragraph">
                  <wp:posOffset>-342900</wp:posOffset>
                </wp:positionV>
                <wp:extent cx="6858000" cy="99441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3.85pt;margin-top:-27pt;width:539.95pt;height:78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МБОУ «Центр образования №15 «Луч», г. Белгор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Разработка урока по алгебре  в 9  классе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sz w:val="36"/>
          <w:szCs w:val="36"/>
        </w:rPr>
        <w:t xml:space="preserve">Тема </w:t>
      </w:r>
      <w:r>
        <w:rPr>
          <w:sz w:val="28"/>
          <w:szCs w:val="28"/>
        </w:rPr>
        <w:t xml:space="preserve">: </w:t>
      </w:r>
      <w:r>
        <w:rPr>
          <w:b/>
          <w:sz w:val="40"/>
          <w:szCs w:val="40"/>
        </w:rPr>
        <w:t xml:space="preserve">« Арифметическая и геометрическая прогрессии. Формулы п –го члена.»  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работал и провел: учитель математики Голубев А.А. </w: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Белгород, 2023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6"/>
          <w:szCs w:val="36"/>
        </w:rPr>
        <w:t>Тип урока</w:t>
      </w:r>
      <w:r>
        <w:rPr>
          <w:sz w:val="36"/>
          <w:szCs w:val="36"/>
        </w:rPr>
        <w:t>:</w:t>
      </w:r>
      <w:r>
        <w:rPr>
          <w:sz w:val="28"/>
          <w:szCs w:val="28"/>
        </w:rPr>
        <w:t xml:space="preserve"> урок – лекц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ли и задачи ур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разовательные</w:t>
      </w:r>
      <w:r>
        <w:rPr>
          <w:sz w:val="28"/>
          <w:szCs w:val="28"/>
        </w:rPr>
        <w:t xml:space="preserve"> – ввести способы задания последовательностей; определения арифметической и геометрической прогрессий; вывести формулы п-го члена арифметической и геометрической прогресс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звивающие</w:t>
      </w:r>
      <w:r>
        <w:rPr>
          <w:sz w:val="28"/>
          <w:szCs w:val="28"/>
        </w:rPr>
        <w:t xml:space="preserve"> – развивать логическое мышление, память, внимание, монологическую речь, умение выделять главное; расширить кругозор историческими сведениями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Воспитательные</w:t>
      </w:r>
      <w:r>
        <w:rPr>
          <w:sz w:val="28"/>
          <w:szCs w:val="28"/>
        </w:rPr>
        <w:t xml:space="preserve"> – воспитывать у учащихся аккуратность, культуру поведения, чувство ответственности; развивать эстетический вку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sz w:val="36"/>
          <w:szCs w:val="36"/>
        </w:rPr>
        <w:t>Оборудовани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доска; 2) обычная школьная доска; 3) компьютерные презентации;  4) карточки со справочным материалом; 5) диск с записью классической музы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ходу урока используются презентации по соответствующему блок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 xml:space="preserve"> этап. Вводно-мотивационный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Это было в 1786 году. Шел урок математики. Ребятам было по 9 лет. Учитель, занятый проверкой работ другого класса, задал ребятам следующую задачу ( надеясь на неопределенное время их занять): «Сосчитать сумму всех натуральных чисел от 1 до 40 включительно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ково же было удивление учителя, когда через минуту мальчик по имени Карл воскликнул: « Я уже решил!». И ответ был верен. Этот мальчик Карл в дальнейшем стал великим математиком. Это был Карл Гаусс (1777 – 1885 г.г.) его решение было очень просто и оригинально. (Слайд с фотографией К. Гаусс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, думаю, что через 1 – 2 урока вы сами найдете способ этого решения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 xml:space="preserve"> этап. Подведение под понят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Рассмотрим записанные в порядке возрастая натуральные числа. Говорят – это последовательность чисел или числовая последовательность. Каждый член этой последовательности имеет свой порядковый номер, указывающий на место числа в ряду чисел. Обозначим эту последовательность через (а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>). Тогда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 и т.д. чем замечательна эта последовательность? ( сам член равен номеру, т.е. а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смотрим еще одну последовательность – последовательность правильных дробей с числителем 1, записанных в порядке убывания: 1/2, 1/3, 1/4  …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ыразить любой член этой последовательности через его номер? ( Знаменатель на 1 больше его номера, т.е. а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/(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+1)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ейчас мы рассмотрели  один из способов задания последовательностей – формулой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–го чле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Рассмотрим последовательность, в которой первый член равен 3, а каждый следующий равен квадрату предыдущего, т.е.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, а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 = (а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с помощью этой формулы можно второй член найти по первому, третий – по второму и т.д. </w:t>
      </w:r>
      <w:r>
        <w:rPr>
          <w:sz w:val="28"/>
          <w:szCs w:val="28"/>
          <w:u w:val="single"/>
        </w:rPr>
        <w:t xml:space="preserve">Формулу,  выражающую любой член последовательности, начиная с некоторого, через предыдущие – называют реккурентной ( от латинского слова </w:t>
      </w:r>
      <w:r>
        <w:rPr>
          <w:sz w:val="28"/>
          <w:szCs w:val="28"/>
          <w:u w:val="single"/>
          <w:lang w:val="en-US"/>
        </w:rPr>
        <w:t>RECURRO</w:t>
      </w:r>
      <w:r>
        <w:rPr>
          <w:sz w:val="28"/>
          <w:szCs w:val="28"/>
          <w:u w:val="single"/>
        </w:rPr>
        <w:t xml:space="preserve"> – возвращаться)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.  Блок №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нятия арифметической и геометрической прогресс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еред вами 5 последовательностей. Ваша задача – продолжить их, дописав еще по 3 члена (выяснив, конечно, по какому правилу (закону) каждая из них составлен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6; 8; 10; 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25; 214 17; ……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3; 6; 12; 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-12; -9; -6; …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 4; 4 1/3; 4 2/3; …… (больше на 1/3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- Назовите последовательность, которая коренным образом отличается от всех остальных!</w:t>
      </w:r>
      <w:r>
        <w:rPr>
          <w:sz w:val="28"/>
          <w:szCs w:val="28"/>
        </w:rPr>
        <w:t xml:space="preserve"> (№3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Постарайтесь сформулировать общий закон для всех 4 последовательнос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Последовательности такого вида называют арифметическими  прогрессия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Арифметической прогрессией называется  последовательность, </w:t>
      </w:r>
      <w:r>
        <w:rPr>
          <w:bCs/>
          <w:sz w:val="28"/>
          <w:szCs w:val="28"/>
        </w:rPr>
        <w:t>каждый член которой, начиная со второго, равен предыдущему, сложенного с одним и тем же числом.  Число, с которым слаживают, называют разностью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 понятно? Вопросов нет? Тогда у меня к вам будет несколько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почему «прогрессия»?  (прогресс – движение вперед)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2) почему «арифметическая»? (а попробуйте выразить а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через а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и а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и увидите, что он является средним арифметическим этих чисел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очему «разность»? (находится как разность следующего и предыдущего)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А по какому закону записана вторая последовательность? ( Каждый следующий равен предыдущему, умноженному на одно и то же число.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Чего-то, по моему, не хватает в этом определении? ( Последовательность чисел, отличных от нуля)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 Последовательности такого типа называют геометрическими прогрессиями.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пробуйте самостоятельно сформулировать определение геометрической прогрессии, используя в качестве образца определение арифметической прогресси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культминутка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(Выключается интерактивная доска. Звучит негромкая классическая музыка. Проводится комплекс упражнений для глаз, кистей рук и т.д., согласно методических рекомендаций школьного фельдшера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  <w:lang w:val="en-US"/>
        </w:rPr>
        <w:t>IV</w:t>
      </w:r>
      <w:r>
        <w:rPr>
          <w:b/>
          <w:bCs/>
          <w:sz w:val="32"/>
          <w:szCs w:val="32"/>
        </w:rPr>
        <w:t>. Блок №2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ифметическая и геометрическая прогрессии. Формулы п-го члена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  <w:u w:val="single"/>
        </w:rPr>
        <w:t xml:space="preserve">Арифметическая прогрессия </w:t>
      </w:r>
      <w:r>
        <w:rPr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  <w:u w:val="single"/>
        </w:rPr>
        <w:t>Геометрическая прогрессия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u w:val="single"/>
        </w:rPr>
        <w:t>1.</w:t>
      </w:r>
      <w:r>
        <w:rPr>
          <w:bCs/>
          <w:sz w:val="28"/>
          <w:szCs w:val="28"/>
        </w:rPr>
        <w:t xml:space="preserve"> определение ( из учебника)                         1. определение ( из учебника)</w:t>
      </w:r>
    </w:p>
    <w:p>
      <w:pPr>
        <w:pStyle w:val="Normal"/>
        <w:spacing w:lineRule="auto" w:line="360"/>
        <w:jc w:val="both"/>
        <w:rPr>
          <w:bCs/>
          <w:lang w:val="en-US"/>
        </w:rPr>
      </w:pPr>
      <w:r>
        <w:rPr>
          <w:bCs/>
        </w:rPr>
        <w:t xml:space="preserve">      </w:t>
      </w:r>
      <w:r>
        <w:rPr>
          <w:bCs/>
          <w:sz w:val="28"/>
          <w:szCs w:val="28"/>
        </w:rPr>
        <w:t>а</w:t>
      </w:r>
      <w:r>
        <w:rPr>
          <w:bCs/>
          <w:i/>
          <w:sz w:val="28"/>
          <w:szCs w:val="28"/>
          <w:vertAlign w:val="subscript"/>
        </w:rPr>
        <w:t>п</w:t>
      </w:r>
      <w:r>
        <w:rPr>
          <w:bCs/>
          <w:sz w:val="28"/>
          <w:szCs w:val="28"/>
          <w:vertAlign w:val="subscript"/>
        </w:rPr>
        <w:t>+1</w:t>
      </w:r>
      <w:r>
        <w:rPr>
          <w:bCs/>
          <w:sz w:val="28"/>
          <w:szCs w:val="28"/>
        </w:rPr>
        <w:t xml:space="preserve"> = а</w:t>
      </w:r>
      <w:r>
        <w:rPr>
          <w:bCs/>
          <w:i/>
          <w:sz w:val="28"/>
          <w:szCs w:val="28"/>
          <w:vertAlign w:val="subscript"/>
        </w:rPr>
        <w:t>п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                                                                   в</w:t>
      </w:r>
      <w:r>
        <w:rPr>
          <w:bCs/>
          <w:i/>
          <w:sz w:val="28"/>
          <w:szCs w:val="28"/>
          <w:vertAlign w:val="subscript"/>
        </w:rPr>
        <w:t>п</w:t>
      </w:r>
      <w:r>
        <w:rPr>
          <w:bCs/>
          <w:sz w:val="28"/>
          <w:szCs w:val="28"/>
          <w:vertAlign w:val="subscript"/>
        </w:rPr>
        <w:t>+1</w:t>
      </w:r>
      <w:r>
        <w:rPr>
          <w:bCs/>
          <w:sz w:val="28"/>
          <w:szCs w:val="28"/>
        </w:rPr>
        <w:t xml:space="preserve"> = в</w:t>
      </w:r>
      <w:r>
        <w:rPr>
          <w:bCs/>
          <w:i/>
          <w:sz w:val="28"/>
          <w:szCs w:val="28"/>
          <w:vertAlign w:val="subscript"/>
        </w:rPr>
        <w:t>п</w:t>
      </w:r>
      <w:r>
        <w:rPr>
          <w:bCs/>
          <w:sz w:val="28"/>
          <w:szCs w:val="28"/>
        </w:rPr>
        <w:t xml:space="preserve"> *</w:t>
      </w:r>
      <w:r>
        <w:rPr>
          <w:bCs/>
          <w:sz w:val="28"/>
          <w:szCs w:val="28"/>
          <w:lang w:val="en-US"/>
        </w:rPr>
        <w:t>q</w:t>
      </w:r>
      <w:r>
        <w:rPr>
          <w:bCs/>
        </w:rPr>
        <w:t xml:space="preserve">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сюда,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=  а</w:t>
      </w:r>
      <w:r>
        <w:rPr>
          <w:bCs/>
          <w:i/>
          <w:sz w:val="28"/>
          <w:szCs w:val="28"/>
          <w:vertAlign w:val="subscript"/>
        </w:rPr>
        <w:t>п</w:t>
      </w:r>
      <w:r>
        <w:rPr>
          <w:bCs/>
          <w:sz w:val="28"/>
          <w:szCs w:val="28"/>
          <w:vertAlign w:val="subscript"/>
        </w:rPr>
        <w:t>+1</w:t>
      </w:r>
      <w:r>
        <w:rPr>
          <w:bCs/>
          <w:sz w:val="28"/>
          <w:szCs w:val="28"/>
        </w:rPr>
        <w:t xml:space="preserve"> - а</w:t>
      </w:r>
      <w:r>
        <w:rPr>
          <w:bCs/>
          <w:i/>
          <w:sz w:val="28"/>
          <w:szCs w:val="28"/>
          <w:vertAlign w:val="subscript"/>
        </w:rPr>
        <w:t xml:space="preserve">п                                                                                               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 = в</w:t>
      </w:r>
      <w:r>
        <w:rPr>
          <w:bCs/>
          <w:i/>
          <w:sz w:val="28"/>
          <w:szCs w:val="28"/>
          <w:vertAlign w:val="subscript"/>
        </w:rPr>
        <w:t>п</w:t>
      </w:r>
      <w:r>
        <w:rPr>
          <w:bCs/>
          <w:sz w:val="28"/>
          <w:szCs w:val="28"/>
          <w:vertAlign w:val="subscript"/>
        </w:rPr>
        <w:t xml:space="preserve">+1 / </w:t>
      </w:r>
      <w:r>
        <w:rPr>
          <w:bCs/>
          <w:sz w:val="28"/>
          <w:szCs w:val="28"/>
        </w:rPr>
        <w:t>в</w:t>
      </w:r>
      <w:r>
        <w:rPr>
          <w:bCs/>
          <w:i/>
          <w:sz w:val="28"/>
          <w:szCs w:val="28"/>
          <w:vertAlign w:val="subscript"/>
        </w:rPr>
        <w:t>п</w:t>
      </w:r>
    </w:p>
    <w:p>
      <w:pPr>
        <w:pStyle w:val="Normal"/>
        <w:spacing w:lineRule="auto" w:line="360"/>
        <w:jc w:val="both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-  </w:t>
      </w:r>
      <w:r>
        <w:rPr>
          <w:bCs/>
          <w:sz w:val="28"/>
          <w:szCs w:val="28"/>
        </w:rPr>
        <w:t xml:space="preserve">Какой способ задания последовательностей описан в определениях?  (реккурентный)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u w:val="single"/>
        </w:rPr>
        <w:t>Задача:</w:t>
      </w:r>
      <w:r>
        <w:rPr>
          <w:bCs/>
          <w:sz w:val="28"/>
          <w:szCs w:val="28"/>
        </w:rPr>
        <w:t xml:space="preserve"> в арифметической прогрессии первый член равен -7,5, а разность равна 0,8. найти двадцатый член прогрессии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- Возникла проблема: мы пока умеем находить член прогрессии через предыдущий!</w:t>
      </w:r>
    </w:p>
    <w:p>
      <w:pPr>
        <w:pStyle w:val="Normal"/>
        <w:spacing w:lineRule="auto" w:line="360"/>
        <w:jc w:val="both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</w:rPr>
        <w:t xml:space="preserve">Житейская мудрость гласит: безвыходных ситуаций не бывает! Существует формула </w:t>
      </w:r>
      <w:r>
        <w:rPr>
          <w:bCs/>
          <w:i/>
          <w:sz w:val="28"/>
          <w:szCs w:val="28"/>
        </w:rPr>
        <w:t>п</w:t>
      </w:r>
      <w:r>
        <w:rPr>
          <w:bCs/>
          <w:sz w:val="28"/>
          <w:szCs w:val="28"/>
        </w:rPr>
        <w:t xml:space="preserve"> –го члена. Давайте ее выведем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По определению арифметической прогрессии имеем: а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а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 ; а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= а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 = а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+ 2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; тогда а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 = …….     И т.д.    а</w:t>
      </w:r>
      <w:r>
        <w:rPr>
          <w:bCs/>
          <w:i/>
          <w:sz w:val="28"/>
          <w:szCs w:val="28"/>
          <w:vertAlign w:val="subscript"/>
        </w:rPr>
        <w:t>п</w:t>
      </w:r>
      <w:r>
        <w:rPr>
          <w:bCs/>
          <w:sz w:val="28"/>
          <w:szCs w:val="28"/>
        </w:rPr>
        <w:t xml:space="preserve"> = а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п</w:t>
      </w:r>
      <w:r>
        <w:rPr>
          <w:bCs/>
          <w:sz w:val="28"/>
          <w:szCs w:val="28"/>
        </w:rPr>
        <w:t xml:space="preserve"> – 1)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Тогда наша задача решается легко.   (заполняем таблицу – левую часть, внося туда формулу)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ля вывода формулы </w:t>
      </w:r>
      <w:r>
        <w:rPr>
          <w:bCs/>
          <w:i/>
          <w:sz w:val="28"/>
          <w:szCs w:val="28"/>
        </w:rPr>
        <w:t>п</w:t>
      </w:r>
      <w:r>
        <w:rPr>
          <w:bCs/>
          <w:sz w:val="28"/>
          <w:szCs w:val="28"/>
        </w:rPr>
        <w:t xml:space="preserve"> –го члена мы использовали метод математической индукции: на основе частных утверждений делают некоторое предположение ( гипотезу) о справедливости   какого-либо общего утверждения. Иногда эти предположения оказываются верными, иногда – нет. Переход от частных утверждений к общим называют индукцией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огично выводится формула п-го члена геометрической прогрессии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. Обобщающий этап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ак, мы с вами рассмотрели   ………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</w:rPr>
        <w:t>. этап подачи домашнего задани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ы с вами не полностью заполнили правую часть таблицы. Это – ваше домашнее задание. ( кто сможет – без учебника.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асибо за урок, дети!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6:12:00Z</dcterms:created>
  <dc:creator>информатика</dc:creator>
  <dc:description/>
  <cp:keywords/>
  <dc:language>en-US</dc:language>
  <cp:lastModifiedBy>Александр Голубев</cp:lastModifiedBy>
  <dcterms:modified xsi:type="dcterms:W3CDTF">2023-10-03T16:12:00Z</dcterms:modified>
  <cp:revision>2</cp:revision>
  <dc:subject/>
  <dc:title>МОУ Дровянинская СОШ</dc:title>
</cp:coreProperties>
</file>